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sych I Warmu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 Apri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ad p. 31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swer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a “confederate” in regards to this experiment?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your reaction to this experiment…explain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escribe the results/outcome of this experiment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ink of an experience that you or someone you know had that might be connected to thi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18:00Z</dcterms:created>
  <dc:creator> </dc:creator>
  <dc:description/>
  <cp:keywords/>
  <dc:language>en-US</dc:language>
  <cp:lastModifiedBy> </cp:lastModifiedBy>
  <dcterms:modified xsi:type="dcterms:W3CDTF">2010-04-08T16:52:00Z</dcterms:modified>
  <cp:revision>1</cp:revision>
  <dc:subject/>
  <dc:title/>
</cp:coreProperties>
</file>